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6779462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65052756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95392868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36094887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57451457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30470893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60685456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89020501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12504790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42617330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35126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9648422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5826545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